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1094519645"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921850048"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1220261669"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882813058"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